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2.1- Βελτίωση των λειτουργιών των ΜΜΕ, με διατήρηση των θέσεων απασχόληση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8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2: </w:t>
            </w:r>
            <w:r>
              <w:rPr>
                <w:rFonts w:cs="Arial" w:ascii="Arial" w:hAnsi="Arial"/>
                <w:sz w:val="18"/>
                <w:szCs w:val="18"/>
              </w:rPr>
              <w:t>Ανάπτυξη δεξιοτήτων εργαζομένων στον τουρισμό και στη μεταποίη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4"/>
        <w:gridCol w:w="3216"/>
        <w:gridCol w:w="4488"/>
        <w:gridCol w:w="2147"/>
        <w:gridCol w:w="1461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Εξετάζεται εάν ο φορέας που υποβάλλει την πρόταση εμπίπτει στους δυνητικούς δικαιούχους που ορίζονται στην Πρόσκληση, συμπεριλαμβανομένων και εκείνων μέσω προγραμματικής σύμβασης</w:t>
            </w:r>
            <w:r>
              <w:rPr>
                <w:rFonts w:cs="Calibri"/>
                <w:sz w:val="18"/>
                <w:szCs w:val="18"/>
              </w:rPr>
              <w:t>– συμφωνητικού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εργασία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Λοιπά στοιχεία, όπως τυχόν, μελέτες, διοικητικές πράξεις, προγραμματικές συμβάσεις, συμφωνητικό συνεργασίας κλπ.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Χωροθέτηση Πρόσκλησης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Εξετάζεται αν εξασφαλίζεται η κάλυψη όλης της Περιφέρειας σε επίπεδο Περιφερειακής Ενότητα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αίτηση χρηματοδότηση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/ή 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ράξη να λαμβάνει την τιμή ΝΑΙ σε όλα τα κριτήρια εκτός από το κριτήριο 7 όπου είναι επαρκές και το «δεν εφαρμόζεται»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8:00Z</dcterms:created>
  <dc:creator>ktourlouki</dc:creator>
  <dc:description/>
  <cp:keywords/>
  <dc:language>en-US</dc:language>
  <cp:lastModifiedBy>ΞΥΓΚΟΥ ΣΤΑΜΑΤΙΝΑ</cp:lastModifiedBy>
  <dcterms:modified xsi:type="dcterms:W3CDTF">2017-12-04T11:01:00Z</dcterms:modified>
  <cp:revision>24</cp:revision>
  <dc:subject/>
  <dc:title>ΕΛΕΓΧΟΣ ΣΥΜΒΑΤΟΤΗΤΑΣ ΑΠΟ ΤΟ ΣΥΣΤΗΜΑ</dc:title>
</cp:coreProperties>
</file>